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295606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838828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96092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19810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90461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09698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